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28108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3.12.2013 г. № 536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О внесении изменений в постановление Администрации Златоустовского городского округа от 22.07.2010 г. №268-п «Об утверждении долгосрочной целевой программы комплексного благоустройства в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Златоустовском городском округе на 2010-2013 гг.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вязи с необходимостью корректировки в части финансирования долгосрочной целевой программы  комплексного благоустройства в Златоустовском городском округе на 2010-2013 гг., а также в целях приведения мероприятий Программы в соответствие с источниками финансирования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. В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остановление Администрации Златоустовского городского округа от 22.07.2010 г. №268-п «Об утверждении долгосрочной целевой программы комплексного     благоустройства      в </w:t>
      </w:r>
      <w:r>
        <w:rPr>
          <w:rFonts w:cs="Times New Roman" w:ascii="Times New Roman" w:hAnsi="Times New Roman"/>
          <w:b w:val="false"/>
          <w:sz w:val="28"/>
          <w:szCs w:val="24"/>
        </w:rPr>
        <w:t>Златоустовском городском округе на 2010-2013 гг.» (в редакции от 27.10.2010 г. № 344-п, от 29.12.2010 г. № 429-п, от 09.06.2011г. № 234-п,     от 29.07.2011г.     № 302-п, от15.09.2011г. № 354-п, от 05.12.2011 г. № 444-п, от 23.12.2011 г. № 483-п,     от 14.05.2012 г. № 147-п, от 24.08.2012 г.    № 310-п, от  28.11.2012 г. № 447-п, от 17.12.2012 г. № 482-п, от 20.03.2013 г. № 90-П, от 18.07.2013 г. № 282-П, от 26.09.2013 г. № 387-П) (далее Постановление)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в приложение 1 к постановлению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ункт 5 строки</w:t>
      </w:r>
      <w:r>
        <w:rPr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Важнейшие целевые индикаторы и показатели Программы» Паспорта долгосрочной целевой программы комплексного благоустройства в Златоустовском городском округе на 2010-2013 годы  (далее – Программа)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"/>
          <w:szCs w:val="26"/>
        </w:rPr>
      </w:pPr>
      <w:r>
        <w:rPr>
          <w:rFonts w:cs="Times New Roman" w:ascii="Times New Roman" w:hAnsi="Times New Roman"/>
          <w:sz w:val="4"/>
          <w:szCs w:val="26"/>
        </w:rPr>
      </w:r>
    </w:p>
    <w:tbl>
      <w:tblPr>
        <w:tblW w:w="944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23"/>
        <w:gridCol w:w="873"/>
        <w:gridCol w:w="1227"/>
        <w:gridCol w:w="1282"/>
        <w:gridCol w:w="1323"/>
        <w:gridCol w:w="1478"/>
      </w:tblGrid>
      <w:tr>
        <w:trPr>
          <w:tblHeader w:val="true"/>
          <w:trHeight w:val="30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tblHeader w:val="true"/>
          <w:trHeight w:val="25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асфальтированных и благоустроенных межквартальны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рритор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ункт 9 строки «Важнейшие целевые индикаторы и показатели Программы»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09"/>
        <w:gridCol w:w="941"/>
        <w:gridCol w:w="1186"/>
        <w:gridCol w:w="1282"/>
        <w:gridCol w:w="1323"/>
        <w:gridCol w:w="16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отремонтированных автодорог общего пользования местного значения  с твердым покрытием, в отношении которых произведен капитальный ремон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4"/>
        </w:rPr>
        <w:t>пункт 10 строки «Важнейшие целевые индикаторы и показатели Программы»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3"/>
        <w:gridCol w:w="913"/>
        <w:gridCol w:w="1214"/>
        <w:gridCol w:w="1282"/>
        <w:gridCol w:w="1323"/>
        <w:gridCol w:w="16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ленных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растущих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ье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КТОС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пункт 14 строки «Важнейшие целевые индикаторы и показатели Программы»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77"/>
        <w:gridCol w:w="860"/>
        <w:gridCol w:w="1254"/>
        <w:gridCol w:w="1268"/>
        <w:gridCol w:w="1296"/>
        <w:gridCol w:w="163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монтировано праздничной иллюмин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(ш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(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0(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(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(шт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троку «Объемы и источники финансирования Программы» Паспорта Программы и раздел 5  Программы  изложить в следующей редакции: </w:t>
      </w:r>
    </w:p>
    <w:p>
      <w:pPr>
        <w:pStyle w:val="Normal"/>
        <w:shd w:fill="FFFFFF" w:val="clear"/>
        <w:ind w:right="34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pacing w:val="-2"/>
          <w:sz w:val="28"/>
          <w:szCs w:val="24"/>
        </w:rPr>
        <w:t xml:space="preserve">«Общий объем </w:t>
      </w:r>
      <w:r>
        <w:rPr>
          <w:sz w:val="28"/>
          <w:szCs w:val="24"/>
        </w:rPr>
        <w:t xml:space="preserve">финансирования на весь период реализации Программы </w:t>
      </w:r>
      <w:r>
        <w:rPr>
          <w:spacing w:val="-2"/>
          <w:sz w:val="28"/>
          <w:szCs w:val="24"/>
        </w:rPr>
        <w:t>состави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9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34" w:firstLine="709"/>
              <w:rPr/>
            </w:pPr>
            <w:r>
              <w:rPr>
                <w:spacing w:val="-2"/>
                <w:sz w:val="28"/>
                <w:szCs w:val="24"/>
              </w:rPr>
              <w:t>1 025 631</w:t>
            </w:r>
            <w:r>
              <w:rPr>
                <w:sz w:val="28"/>
                <w:szCs w:val="24"/>
              </w:rPr>
              <w:t xml:space="preserve">,090 </w:t>
            </w:r>
            <w:r>
              <w:rPr>
                <w:spacing w:val="-2"/>
                <w:sz w:val="28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ind w:right="34" w:firstLine="709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 xml:space="preserve"> </w:t>
            </w:r>
            <w:r>
              <w:rPr>
                <w:spacing w:val="-2"/>
                <w:sz w:val="28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623 705,82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тные инвестиции – 1 000,0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ластной бюджет - 400 925,270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ём финансирования в 2010 году –  239 408,400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238 408,4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тные инвестиции – 1 000,000 тыс. рублей.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ём финансирования в 2011 году –  367 412,200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252 512,200 тыс. рублей;</w:t>
            </w:r>
          </w:p>
          <w:p>
            <w:pPr>
              <w:pStyle w:val="Normal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 – 114 900,000 тыс. рублей.</w:t>
            </w:r>
          </w:p>
          <w:p>
            <w:pPr>
              <w:pStyle w:val="Normal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ём финансирования в 2012 году – 267 614,970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78 847,7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 – 188 767,270 тыс. рублей.</w:t>
            </w:r>
          </w:p>
          <w:p>
            <w:pPr>
              <w:pStyle w:val="Normal"/>
              <w:ind w:firstLine="709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ём финансирования в 2013 году – 151 195,520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/>
            </w:pPr>
            <w:r>
              <w:rPr>
                <w:sz w:val="28"/>
                <w:szCs w:val="24"/>
              </w:rPr>
              <w:t>бюджет Златоустовского городского округа –</w:t>
            </w:r>
            <w:r>
              <w:rPr>
                <w:color w:val="8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53 937,520</w:t>
            </w:r>
            <w:r>
              <w:rPr>
                <w:sz w:val="28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 – 97 258,000 тыс. рублей».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 в таблицу «Индикаторы оценки результативности Программы» пункта 2 раздела 8  Программы 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року 5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976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71"/>
        <w:gridCol w:w="2126"/>
        <w:gridCol w:w="780"/>
        <w:gridCol w:w="764"/>
        <w:gridCol w:w="1173"/>
        <w:gridCol w:w="1241"/>
        <w:gridCol w:w="847"/>
        <w:gridCol w:w="40"/>
        <w:gridCol w:w="40"/>
        <w:gridCol w:w="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 и благоустройство межквартальных, придомов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асфальтированных и благоустроенных межквартальных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0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8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snapToGrid w:val="false"/>
              <w:ind w:firstLine="743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snapToGrid w:val="false"/>
              <w:ind w:firstLine="74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строку 9 изложить в следующей редакции:</w:t>
            </w:r>
          </w:p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дорог и тротуаров, в т.ч.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госэкспертиза, технад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отремонтированных автодорог общего пользования местного значения  с твердым покрытием, в отношении которых произведен капитальный ремо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43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4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строку 10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ливание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растущих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ье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КТО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енны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орастущих деревьев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КТО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743"/>
        <w:jc w:val="both"/>
        <w:rPr/>
      </w:pPr>
      <w:r>
        <w:rPr/>
        <w:t>- строку 14 изложить в следующей редакции:</w:t>
      </w:r>
    </w:p>
    <w:tbl>
      <w:tblPr>
        <w:tblW w:w="976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016"/>
        <w:gridCol w:w="1077"/>
        <w:gridCol w:w="737"/>
        <w:gridCol w:w="1200"/>
        <w:gridCol w:w="1241"/>
        <w:gridCol w:w="9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аздничной иллюминации перед зданием Администрации Златоустовского городского округа  и на объектах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нтировано празднич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ллюмин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(ш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(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(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(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(шт)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9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Финансово-экономическое обоснование потребности в необходимых ресурсах приведено в приложении 1 к Программе».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 к Программе изложить в новой редакции (приложение 1).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 к постановлению изложить в новой редакции (приложение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 Организацию выполнения настоящего постановления возложить на заместителя  Главы  Златоустовского городского округа по инфраструктуре Галекбарова Д.И.</w:t>
      </w:r>
    </w:p>
    <w:p>
      <w:pPr>
        <w:pStyle w:val="Subtitl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 М.Г. Гусева</w:t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6"/>
        </w:rPr>
        <w:t>Рассылка: ЭУ, ФУ, ЖКХ-3, Галекбарову Д.И., Правовое управление, про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3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13:00Z</dcterms:created>
  <dc:creator>prot_1</dc:creator>
  <dc:description/>
  <dc:language>en-US</dc:language>
  <cp:lastModifiedBy>prot_1</cp:lastModifiedBy>
  <cp:lastPrinted>2013-12-25T10:48:00Z</cp:lastPrinted>
  <dcterms:modified xsi:type="dcterms:W3CDTF">2013-12-27T04:13:00Z</dcterms:modified>
  <cp:revision>2</cp:revision>
  <dc:subject/>
  <dc:title>город Златоуст Челябинской области</dc:title>
</cp:coreProperties>
</file>